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kern w:val="2"/>
                                <w:sz w:val="28"/>
                                <w:szCs w:val="28"/>
                              </w:rPr>
                              <w:t>Entre las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  <w:t>consecuencias polític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kern w:val="2"/>
                                <w:sz w:val="28"/>
                                <w:szCs w:val="28"/>
                              </w:rPr>
                              <w:t> destacables es el nacimiento de los imperios europeos: español, portugués, inglés, francés u holandés, y las guerras entre ellos por el dominio de las riquezas del continente americano y nuevos territori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para Amér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tre las consecuencias sociales surgen las más dramáticas: mortalidad masiva de indígenas (guerras, trabajos forzados y epidemias nuevas), introducción de dos nuevas razas (blanca y negra), y cruce masivo racial entre indios y blancos: mestizos; entre negros y blancos: mulatos; entre negros e indios: zamb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tre las consecuencias políticas se produce la caída de los imperios precolombinos: aztecas, mayas o incas, entre los más destacados, así como todo una cultura global indoamerican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PARA EURO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tre las consecuencias económicas para América destacan la introducción de nuevos cultivos adaptados al clima america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Entre las consecuencias políticas destacables es el nacimiento de los imperios europeos: español, portugués, inglés, francés u holandés, y las guerras entre ellos por el dominio de las riquezas del continente americano y nuevos territori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kern w:val="2"/>
                          <w:sz w:val="28"/>
                          <w:szCs w:val="28"/>
                        </w:rPr>
                        <w:t>Entre las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kern w:val="2"/>
                          <w:sz w:val="28"/>
                          <w:szCs w:val="28"/>
                          <w:u w:val="single"/>
                        </w:rPr>
                        <w:t>consecuencias política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kern w:val="2"/>
                          <w:sz w:val="28"/>
                          <w:szCs w:val="28"/>
                        </w:rPr>
                        <w:t> destacables es el nacimiento de los imperios europeos: español, portugués, inglés, francés u holandés, y las guerras entre ellos por el dominio de las riquezas del continente americano y nuevos territori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para Amér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tre las consecuencias sociales surgen las más dramáticas: mortalidad masiva de indígenas (guerras, trabajos forzados y epidemias nuevas), introducción de dos nuevas razas (blanca y negra), y cruce masivo racial entre indios y blancos: mestizos; entre negros y blancos: mulatos; entre negros e indios: zamb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tre las consecuencias políticas se produce la caída de los imperios precolombinos: aztecas, mayas o incas, entre los más destacados, así como todo una cultura global indoamerican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PARA EURO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tre las consecuencias económicas para América destacan la introducción de nuevos cultivos adaptados al clima america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Entre las consecuencias políticas destacables es el nacimiento de los imperios europeos: español, portugués, inglés, francés u holandés, y las guerras entre ellos por el dominio de las riquezas del continente americano y nuevos territori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50:00Z</dcterms:created>
  <dc:creator>IR015252AG</dc:creator>
  <dc:description/>
  <cp:keywords/>
  <dc:language>en-US</dc:language>
  <cp:lastModifiedBy>Artaza Romo Ikaslea</cp:lastModifiedBy>
  <dcterms:modified xsi:type="dcterms:W3CDTF">2014-05-30T12:07:00Z</dcterms:modified>
  <cp:revision>3</cp:revision>
  <dc:subject/>
  <dc:title/>
</cp:coreProperties>
</file>